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поселения на </w:t>
      </w:r>
      <w:r>
        <w:rPr>
          <w:bCs/>
          <w:sz w:val="28"/>
          <w:szCs w:val="28"/>
        </w:rPr>
        <w:t>2026 год и на плановый период 2027 и 2028 годов</w:t>
      </w:r>
      <w:r>
        <w:rPr>
          <w:sz w:val="28"/>
          <w:szCs w:val="28"/>
        </w:rPr>
        <w:t xml:space="preserve"> являются основные показатели социально-экономического развития поселения за предыдущие годы, итоги за отчетный период 2025 года, сценарные условия развития экономики Российской Федерации на 2026-202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Дубровского городского поселение Дубровского муниципального района Брянской области на 2026 год и плановый период 2027 и 2028 годов разработан на вариативной основе в составе базового и консервативного вариантов. Темпы роста экономики поселения в 2026-2028 годах по консервативному варианту составят 101,0-106,0 процента, по базовому варианту – 102,0-106,0 процента. За основу взят базовый вариант прогноза, который предполагает развитие экономики в условиях сохранения негативных внешних факторов и консервативной бюджетной политики. Будет продолжена реализация денежно-кредитной политики, направленной на сдерживание инфляции, сохранено тарифное регулирование. Положительная динамика доходов населения наряду с ожидаемым оживлением потребительского спроса будет поддерживать рост оборота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, который взят за основу при формирова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 Дубровского городского поселения Дубровского муниципального района Брянской области на 2026 год и на плановый период 2027 и 2028 г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показатели прогноза социально-экономического развития производственной сферы на </w:t>
      </w:r>
      <w:r>
        <w:rPr>
          <w:bCs/>
          <w:sz w:val="28"/>
          <w:szCs w:val="28"/>
        </w:rPr>
        <w:t>2026 год и на плановый период 2027 и 2028 годов</w:t>
      </w:r>
      <w:r>
        <w:rPr>
          <w:sz w:val="28"/>
          <w:szCs w:val="28"/>
        </w:rPr>
        <w:t xml:space="preserve"> разработаны с учетом работы по полному кругу промышленных предприятий в 2024 году, итогов 9 месяцев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базовому варианту развития промышленного сектора в 2026 году индекс объема отгруженной продукции составит по поселению – 102,0%, в 2027 году – 105,0%, в 2028 году -106,0% по отношения к предыдущему году, что в денежном выражении состав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6 году объем отгруженных товаров – 690,21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7 году – 720,35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2028 году – 758,0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целей развития поселения является сохранение аграрного производства и повышение его эффективности и конкуренто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5 года объем продукции сельского хозяйства в фактически действовавших ценах во всех категориях хозяйств составит 39,74 млн. рублей или 102,0 процента в сопоставимой оценке к уровню 2024 года. Производство продукции растениеводства составляет 31,46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 числа подворий у населения не позволяет прогнозировать увеличение доли населения в общем объеме производства сельскохозяйственн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ной показатель объема производства сельскохозяйственной продукции в 2026-2028 годах во всех категориях хозяйств прогнозируется немного выше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2026-2028 годов вышеназванные показатели выглядят так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 млн.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4 млн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 тыс. руб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храняется тенденция незначительности объема производимой продукции крестьянскими (фермерскими) хозяйствами. Их доля в прогнозируемом периоде 2026-2028 годах колеблется в пределах 1-2 процентов по базовому варианту.  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огнозируется в 2026-2028 годах небольшое увеличение во всех категориях хозяйств зерна, овощей, в сравнении с 2025 г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го аграрного производства невозможно без повышения продуктивности скота и урожайности сельскохозяйственных культур, без улучшения материально-технической базы сельских товаропроизводителей. Эти задачи являются основными в прогнозируемый период 2026-202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агропромышленного комплекса поселения на 2026 год и на период до 2028 года разработан на основе итогов развития сельскохозяйственных предприятий, крестьянских (фермерских) хозяйств и хозяйств населения в 2024 году, итогов 9 месяцев 2025 года, индексов цен на сельскохозяйственную проду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(в основной капитал) за счет всех источников финансирования ожидается следующий (в действующих ценах, млн. руб.)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азовому вариа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2 (102,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82 (103,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32 (103,0%)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Hlk182469421"/>
      <w:bookmarkStart w:id="1" w:name="_Hlk182469421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bookmarkStart w:id="2" w:name="_Hlk182469421"/>
      <w:bookmarkStart w:id="3" w:name="_Hlk182469421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предприниматель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оказывающих непосредственное влияние на социально-экономическую ситуацию в поселении, является развитие малого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на территории поселения функционирует 14 малых предприятий. В основном они работают в таких отраслях как легкая промышленность (текстильное и швейное производство), строительство, торговля, сельское хозяйство, оказание услуг населению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-2028 годах не прогнозируется увеличение количества мал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ежегодное увеличение оборота малых предприятий. К 2028 году он достигнет 74,75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сферой деятельности индивидуальных предпринимателей является торговля и оказание бытовых услуг, то есть те отрасли, которые не требуют крупных капитальных в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й мере способствует развитию малого предпринимательства упрощенная система финансовой отчетности и существующая налоговая политик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труд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в 2026 году прогнозируются в количестве 40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егистрируемом рынке труда продолжает оставаться достаточно стабильной. Число безработных по состоянию на 1 октября 2025 году составляет 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Уровень общей безработицы по итогам 2025 года составит 0,01%. В 2026-2028 годах изменение уровня безработицы по поселению не прогнозируется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ый потребительский рынок поселения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и будет носить устойчивый характер и в полной мере соответствовать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6 году составит 205,71 млн. руб., что составит 101,0% к ожидаемому показателю за 2025 год. </w:t>
      </w:r>
    </w:p>
    <w:p>
      <w:pPr>
        <w:pStyle w:val="TextBody"/>
        <w:ind w:firstLine="540"/>
        <w:rPr/>
      </w:pPr>
      <w:r>
        <w:rPr>
          <w:sz w:val="28"/>
          <w:szCs w:val="28"/>
        </w:rPr>
        <w:t>Развитая торговая сеть поселения позволяет положительно влиять на товарную насыщенность потребительского рынка и его устойчивость. Развитие малого предпринимательства в сфере торговли оказало благотворное влияние на качественные показатели функционирования потребительского рынка поселения. За прошедшие годы четко обозначилась тенденция развития сети современных торговых предприятий. Положительным моментом в развитии потребительского рынка в прошедшие годы стала возможность получения потребительских банковских кредитов, а также возобновление такой формы как продажа товаров в кредит самими торговыми предприя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е платных услуг в 2026-2028 годах довольно значительна доля жилищно-коммун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елении развито и бытовое обслуживание населения. На сегодняшний момент в поселении имеются почти все виды бытового обслуживания, необходимые для населе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360" w:hanging="180"/>
        <w:jc w:val="center"/>
        <w:rPr/>
      </w:pPr>
      <w:r>
        <w:rPr>
          <w:b/>
          <w:bCs/>
          <w:sz w:val="28"/>
          <w:szCs w:val="28"/>
          <w:u w:val="single"/>
        </w:rPr>
        <w:t>Муниципальный сектор экономики</w:t>
      </w:r>
    </w:p>
    <w:p>
      <w:pPr>
        <w:pStyle w:val="TextBody"/>
        <w:ind w:left="-360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Основной источник инвестиций в основной капитал организаций муниципальной формы собственности – федеральный и региональный бюджеты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организаций муниципальной формы собственности колеблется по годам в пределах 1-2 %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дельный вес населения с доходами ниже прожиточного минимума значителен и в 2026 году составит 12,1% от общей численности населения поселения. К 2028 году не прогнозируется увеличение доли населения ниже прожиточного минимума к оценке 2025 год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источник доходов населения – заработная плата, пенсии, пособия. Значительную часть доходов население использовало в 2025 году на покупку товаров и оплату услуг, причем для большинства граждан это расходы на товары и услуги первой необходимост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проделанный работе в 2025 году по Дубровскому городскому поселению.</w:t>
      </w:r>
    </w:p>
    <w:p>
      <w:pPr>
        <w:pStyle w:val="TextBody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на территории Дубровского городского поселения Дубровского муниципального района Брянской области выполнены следующие подрядные работы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 xml:space="preserve">- в зимний   период 2025 года на </w:t>
      </w:r>
      <w:r>
        <w:rPr>
          <w:rFonts w:cs="yandex-sans;Times New Roman" w:ascii="yandex-sans;Times New Roman" w:hAnsi="yandex-sans;Times New Roman"/>
          <w:sz w:val="28"/>
          <w:szCs w:val="28"/>
        </w:rPr>
        <w:t>оказание услуг по очистке от снега и обработке песчано-солевой смесью автодорог и тротуаров</w:t>
      </w:r>
      <w:r>
        <w:rPr>
          <w:rFonts w:cs="yandex-sans;Times New Roman" w:ascii="yandex-sans;Times New Roman" w:hAnsi="yandex-sans;Times New Roman"/>
          <w:sz w:val="23"/>
          <w:szCs w:val="23"/>
        </w:rPr>
        <w:t xml:space="preserve"> </w:t>
      </w:r>
      <w:r>
        <w:rPr>
          <w:sz w:val="28"/>
          <w:szCs w:val="28"/>
        </w:rPr>
        <w:t>поселка и населенных пунктов городского поселения израсходовано 2189,43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подсыпку песком и грейдирование улиц Дубровского городского поселения </w:t>
      </w:r>
      <w:r>
        <w:rPr>
          <w:color w:val="0D0D0D"/>
          <w:sz w:val="28"/>
          <w:szCs w:val="28"/>
        </w:rPr>
        <w:t>израсход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92,27 тыс. 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полнены работы по ямочному ремонту асфальтового покрытия на улицах п.  Дубровка на сумму 54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ремонту автомобильных дорог в рп. Дубровка ул. Щорса, ул. Некрасова, ул. 30 лет Победы, ул. Чехова, ул. Мичурина, ул. Комсомольская, ул. Гаруськина, ул. Яна Маньковского, ул. Интернационалистов,</w:t>
      </w:r>
      <w:r>
        <w:rPr/>
        <w:t xml:space="preserve"> </w:t>
      </w:r>
      <w:r>
        <w:rPr>
          <w:sz w:val="28"/>
          <w:szCs w:val="28"/>
        </w:rPr>
        <w:t>1-м Микрорайон от дома №46 до дома №55 (возле школы №2) – их</w:t>
      </w:r>
      <w:r>
        <w:rPr>
          <w:sz w:val="28"/>
          <w:szCs w:val="28"/>
          <w:shd w:fill="FFFFFF" w:val="clear"/>
        </w:rPr>
        <w:t xml:space="preserve"> о</w:t>
      </w:r>
      <w:r>
        <w:rPr>
          <w:sz w:val="28"/>
          <w:szCs w:val="28"/>
        </w:rPr>
        <w:t xml:space="preserve">бщая сумма составляет 51,69 млн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2026 году планируется провести капитальный ремонт по улиц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Вокзальная, пер. Матросова, ул. Толстого, ул. Матросова в рп. Дуб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Военкоматская от ул. Лесная до д. №11 в р.п. Дубр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ул. Дачная, ул. Восточная в р.п. Дуб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27 Съезда КПСС, ул. Цветочная в р.п. Дуб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4" w:name="_Hlk118281724"/>
      <w:r>
        <w:rPr>
          <w:sz w:val="28"/>
          <w:szCs w:val="28"/>
        </w:rPr>
        <w:t>В рамках участия в проекте «Формирование современной городской среды на 2018-2030 годы» в п. Дубровка благоустроены 3 дворовые территории, расположенны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й Микрорайон, д. 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й Микрорайон, д.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Сельхозтехника, д. 1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Общая сумма денежных средств, реализованная по программе «Формирование современной городской среды на 2018-2030 годы на территории р.п. Дубровка Дубровского городского поселения» в 2025 году составила 3 073,4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мма субсидий из средств федерального и областного бюджетов составила 2 895,7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мма средств Дубровского городского поселения Дубровского муниципального района Брянской области составила 29,2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средств заинтересованных лиц составила 148,50 тыс. руб. </w:t>
      </w:r>
    </w:p>
    <w:p>
      <w:pPr>
        <w:pStyle w:val="Normal"/>
        <w:tabs>
          <w:tab w:val="clear" w:pos="708"/>
          <w:tab w:val="center" w:pos="4677" w:leader="none"/>
          <w:tab w:val="left" w:pos="8203" w:leader="none"/>
        </w:tabs>
        <w:spacing w:lineRule="atLeas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выполнения работ на дворовой территории появилось н</w:t>
      </w:r>
      <w:r>
        <w:rPr>
          <w:sz w:val="28"/>
          <w:szCs w:val="28"/>
          <w:shd w:fill="FFFFFF" w:val="clear"/>
        </w:rPr>
        <w:t>овое асфальтное покрытие перед входами в подъезды, установлены лавочки, урны. На фасаде дома вывешены светодиодные светильники. Обустроены парковочные мест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 2026 году планируется благоустроить общественную территорию «Аллея Славы» ул. 324 Дивизии в рп. Дубровка. Предполагаемая сумма затрат составит 2 995,80 тыс. руб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 2026 году планируется произвести капитальный ремонт МКД по адресу: рп. Дубровка, ул. Баранова, д. 14, ориентировочная стоимость ремонта 7,80 млн. руб.</w:t>
      </w:r>
      <w:bookmarkStart w:id="5" w:name="_Hlk180678839"/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проекта «Инициативное бюджетирование» в 2025 году проведен ремонт мемориала «Слава» с благоустройством прилегающей территории в рп. Дубровка. 2 этап, стоимость СМР 2 325,0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6 год в рамках данного проекта планируется провести: «Ремонт мемориала «Слава» с благоустройством прилегающей территории в рп. Дубровка. 3 этап», а также «Обустройство хоккейной площадки на территории МБОУ Дубровская № 2 СОШ р.п. Дуб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ы и другие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Дубровским структурным подразделением ООО «Брянскэлектро» и Дубровским РЭС филиала ПАО «МРСК Центра» - «Брянскэнерго» проведено строительство линии наружного освещения 1 мкр, ул. Ленина, пляж озера в р.п. Дубровка – 136,0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, замена светильников – 1,6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дена вырезка старых деревьев и кустар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Дубровского городского поселения (улицы, скверы, парки, аллеи) -  340,8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кладбищ Дубровского городского поселения -   714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квидированы несанкционированные свалки мусора. Проведена подготовка мест общественного отдыха к летнему сезону (пляж, парки, скверы). Для систематического поддержания чистоты и порядка улиц, предприятий и организаций поселка, каждый четверг весенне-летнего периода проводились санитарные д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рошедший период отремонтированы памятники на сумму 446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лась побелка деревьев на центральных улицах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лось неоднократное окашивание сорной растительности по улицам поселения и возле административных зданий 876,56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автомобильные дороги Дубровского городского поселения нанесена дорожная разметка </w:t>
      </w:r>
      <w:r>
        <w:rPr>
          <w:color w:val="0D0D0D"/>
          <w:sz w:val="28"/>
          <w:szCs w:val="28"/>
        </w:rPr>
        <w:t>на сумму 179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ремонт ограждений на кладбище – 124,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контейнерных площадок – 48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изготовлению технического паспорта дорог – 211,5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ной документации по: «Разработка проекта организации дорожного движения на автомобильные дороги» - 465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установка секций ограждений по ул. Ленина п. Дубровка (детский сад «Вишенка») – 74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2026 году планируется рекультивация свалки в рп. Дубровка ориентировочная стоимость – 58 401 000,47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276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5:52:00Z</dcterms:created>
  <dc:creator>Экономика</dc:creator>
  <dc:description/>
  <cp:keywords/>
  <dc:language>en-US</dc:language>
  <cp:lastModifiedBy>Пользователь</cp:lastModifiedBy>
  <cp:lastPrinted>2025-11-17T12:21:00Z</cp:lastPrinted>
  <dcterms:modified xsi:type="dcterms:W3CDTF">2025-11-26T05:52:00Z</dcterms:modified>
  <cp:revision>2</cp:revision>
  <dc:subject/>
  <dc:title>ПОЯСНИТЕЛЬНАЯ  ЗАПИСКА</dc:title>
</cp:coreProperties>
</file>